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2"/>
        </w:rPr>
      </w:pPr>
      <w:r>
        <w:rPr>
          <w:rFonts w:ascii="標楷體" w:hAnsi="標楷體" w:eastAsia="標楷體"/>
          <w:sz w:val="32"/>
        </w:rPr>
        <w:t>學習型電子商務研討會心得</w:t>
      </w:r>
    </w:p>
    <w:p>
      <w:pPr>
        <w:pStyle w:val="Normal"/>
        <w:jc w:val="center"/>
        <w:rPr>
          <w:rFonts w:ascii="標楷體" w:hAnsi="標楷體" w:eastAsia="標楷體"/>
          <w:sz w:val="32"/>
        </w:rPr>
      </w:pPr>
      <w:r>
        <w:rPr>
          <w:rFonts w:ascii="標楷體" w:hAnsi="標楷體" w:eastAsia="標楷體"/>
          <w:sz w:val="32"/>
        </w:rPr>
        <w:t>資二甲</w:t>
      </w:r>
      <w:r>
        <w:rPr>
          <w:rFonts w:eastAsia="標楷體" w:ascii="標楷體" w:hAnsi="標楷體"/>
          <w:sz w:val="32"/>
        </w:rPr>
        <w:tab/>
        <w:tab/>
        <w:t>9021404041</w:t>
        <w:tab/>
        <w:tab/>
      </w:r>
      <w:r>
        <w:rPr>
          <w:rFonts w:ascii="標楷體" w:hAnsi="標楷體" w:eastAsia="標楷體"/>
          <w:sz w:val="32"/>
        </w:rPr>
        <w:t>黃俊銘</w:t>
      </w:r>
    </w:p>
    <w:p>
      <w:pPr>
        <w:pStyle w:val="Normal"/>
        <w:rPr>
          <w:rFonts w:ascii="標楷體" w:hAnsi="標楷體" w:eastAsia="標楷體"/>
          <w:sz w:val="32"/>
        </w:rPr>
      </w:pPr>
      <w:r>
        <w:rPr>
          <w:rFonts w:eastAsia="標楷體" w:ascii="標楷體" w:hAnsi="標楷體"/>
          <w:sz w:val="32"/>
        </w:rPr>
      </w:r>
    </w:p>
    <w:p>
      <w:pPr>
        <w:pStyle w:val="Normal"/>
        <w:ind w:firstLine="480"/>
        <w:rPr/>
      </w:pPr>
      <w:r>
        <w:rPr/>
        <w:t>聽完這個學習型電子商務研討會的演講後，其實我蠻讚同這位教授的論點，的確是因為之前會有那麼多的電子商務網站會倒閉是因為大家都只是一眛的想快速投入這個突然掘起的行業之中，而去忽略了許多需要注意的重點，例如：本身的網站是否有自己的特點在，因為當這個網站無法去吸引住客戶的注意的時候就沒有辦法從客戶那邊賺到錢了，還有當客戶買了該商品後商家又該如何去將商品交付到客戶手中的實體通路流程，以及付款機制的安全性是否夠高</w:t>
      </w:r>
      <w:r>
        <w:rPr/>
        <w:t>…</w:t>
      </w:r>
      <w:r>
        <w:rPr/>
        <w:t>.</w:t>
      </w:r>
      <w:r>
        <w:rPr/>
        <w:t>等很多現實的考量，還有目前電子商務所充斥著一個「我也是」的現象，所謂的「我也是」的現象是指說有太多的網站會去模仿或是抄襲先前成功的網站，這些網站都認為既然它們都能成功了，那我一定也可以，但事實證明這些網站錯了，因為它們忽略了資訊產業的生命週期都是相當短暫的，當你模仿、抄襲好了這個網站的時候可能這個網站已經退流行了，或是有太多人模仿、抄襲導致分散了受到原本創意吸引的網友，再者是也有可能是因為你的模仿、抄襲不完整，有著畫虎不成反類犬的反效果產生，還有就是教授提到的網站太多分散了網友有限的時間以及網友的注意力，這些都有可能是導致前一、兩年蓬勃發展的電子商務目前面臨泡沫化的原因。</w:t>
      </w:r>
    </w:p>
    <w:p>
      <w:pPr>
        <w:pStyle w:val="Normal"/>
        <w:rPr/>
      </w:pPr>
      <w:r>
        <w:rPr/>
      </w:r>
    </w:p>
    <w:p>
      <w:pPr>
        <w:pStyle w:val="Normal"/>
        <w:rPr/>
      </w:pPr>
      <w:r>
        <w:rPr/>
        <w:tab/>
      </w:r>
      <w:r>
        <w:rPr/>
        <w:t>但我也覺得電子商務並非是泡沫化，而是面臨重新洗牌的時刻罷了，因為每一種產業都會有它發展的高峰與谷底（應該用反折點會比較適當），當然電子商務也不例外，只要持續的將電子商務運用到我們生活中的環節上，其實電子商務的發展潛力是無窮的，像教授提到說把電子商務運用到所謂的行動商務或是家電商務這兩方面，這都是很棒的發展方向，一來不但可以拓展使用電子商務的人數，二來也可以達到「生活數位化，數位生活化」的目標，其實我們現在也是有在往這個方向前進，因為</w:t>
      </w:r>
      <w:r>
        <w:rPr/>
        <w:t>3G</w:t>
      </w:r>
      <w:r>
        <w:rPr/>
        <w:t>手機現在已經慢慢的被廣泛的使用了，這已經讓手機上網的人口慢慢的開始在增加中，慢慢的大家可能就會適應且習慣用手機來訂票、買菜、購物</w:t>
      </w:r>
      <w:r>
        <w:rPr/>
        <w:t>…</w:t>
      </w:r>
      <w:r>
        <w:rPr/>
        <w:t>.</w:t>
      </w:r>
      <w:r>
        <w:rPr/>
        <w:t>等等，而前些日子也已經有人未到家就可以透過手機開冷氣，還有讓食物預熱烹調的整合產品上市了，所以只要我們持續的往這兩個方向發展，我想電子商務一定可以再創另一次的高峰。</w:t>
      </w:r>
    </w:p>
    <w:p>
      <w:pPr>
        <w:pStyle w:val="Normal"/>
        <w:rPr/>
      </w:pPr>
      <w:r>
        <w:rPr/>
      </w:r>
    </w:p>
    <w:p>
      <w:pPr>
        <w:pStyle w:val="Normal"/>
        <w:rPr/>
      </w:pPr>
      <w:r>
        <w:rPr/>
        <w:tab/>
      </w:r>
      <w:r>
        <w:rPr/>
        <w:t>我想在拓展電子商務使用人口數這方面，如教授所說的目前大多數使用網路的人口年齡層大都集中在</w:t>
      </w:r>
      <w:r>
        <w:rPr/>
        <w:t>15--35</w:t>
      </w:r>
      <w:r>
        <w:rPr/>
        <w:t>歲，所以要如何改善這樣的現象呢？最好的方法就是多開辦一些電腦教育訓練的課程來讓中、高年齡層的人來學，不要都只是在強調什麼全民英檢，其實全民電腦檢定也是很重要的，這樣也才不會出現中、高年齡層的人見到鍵盤就害怕的現象，且電腦在現今的生活中已經是很重要的工具之一了，這樣應該就可以大大的拓展使用網路的人口數了。</w:t>
      </w:r>
    </w:p>
    <w:p>
      <w:pPr>
        <w:pStyle w:val="Normal"/>
        <w:rPr/>
      </w:pPr>
      <w:r>
        <w:rPr/>
      </w:r>
    </w:p>
    <w:p>
      <w:pPr>
        <w:pStyle w:val="Normal"/>
        <w:rPr/>
      </w:pPr>
      <w:r>
        <w:rPr/>
        <w:tab/>
      </w:r>
      <w:r>
        <w:rPr/>
        <w:t>電子商務可以運用的範圍相當的廣泛，它可以用在廠商對客戶（</w:t>
      </w:r>
      <w:r>
        <w:rPr/>
        <w:t>B2C</w:t>
      </w:r>
      <w:r>
        <w:rPr/>
        <w:t>），以教授提到的</w:t>
      </w:r>
      <w:r>
        <w:rPr/>
        <w:t>AA</w:t>
      </w:r>
      <w:r>
        <w:rPr/>
        <w:t>為例就是一個好典範，且也是一個運用電子商務來整合其上、下游的好例子，也可以將它用在廠商對廠商（</w:t>
      </w:r>
      <w:r>
        <w:rPr/>
        <w:t>B2B</w:t>
      </w:r>
      <w:r>
        <w:rPr/>
        <w:t>），只要是運用在企業之間的網路再造，其原理有點像是早先的（</w:t>
      </w:r>
      <w:r>
        <w:rPr/>
        <w:t>EDI</w:t>
      </w:r>
      <w:r>
        <w:rPr/>
        <w:t>：電子資料交換），或是將它用在客戶對客戶（</w:t>
      </w:r>
      <w:r>
        <w:rPr/>
        <w:t>C2C</w:t>
      </w:r>
      <w:r>
        <w:rPr/>
        <w:t>），目前也有相當多的這種網站，它有點像是跳蚤市場中仲介的角色，另外還有我們很少看到的客戶對廠商（</w:t>
      </w:r>
      <w:r>
        <w:rPr/>
        <w:t>C2B</w:t>
      </w:r>
      <w:r>
        <w:rPr/>
        <w:t>），它大都是以聚集一個群體來向廠商議價，所以電子商務的運用實在是無遠弗界。</w:t>
      </w:r>
    </w:p>
    <w:p>
      <w:pPr>
        <w:pStyle w:val="Normal"/>
        <w:rPr/>
      </w:pPr>
      <w:r>
        <w:rPr/>
      </w:r>
    </w:p>
    <w:p>
      <w:pPr>
        <w:pStyle w:val="Normal"/>
        <w:rPr/>
      </w:pPr>
      <w:r>
        <w:rPr/>
        <w:tab/>
      </w:r>
      <w:r>
        <w:rPr/>
        <w:t>最後教授提到所謂的學習型電子商務就是要讓消費者（網友）產生黏性，其實這真的是一個好的電子商務網站所需俱備的，誠如教授所說這個網站要能去記錄消費者（網友）在該網站上的所有消費行為，確實的掌握到所有消費者（網友）的個別需要，依據不同的類型的消費者（網友）提供最貼切的服務，讓消費者（網友）打從心底的覺得這就是我最需要的人性化網站，也就是要去創造出一個客製化的網站，因為一般消費者（網友）不習慣再花時間去熟悉另外一個相似的網站，這樣一來就達到產生黏性的效果了，如此也就提高了消費者（網友）對該網站的忠誠度。</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58:00Z</dcterms:created>
  <dc:creator>HJACK</dc:creator>
  <dc:description/>
  <dc:language>en-US</dc:language>
  <cp:lastModifiedBy>HJACK</cp:lastModifiedBy>
  <dcterms:modified xsi:type="dcterms:W3CDTF">2002-10-21T16:49:00Z</dcterms:modified>
  <cp:revision>26</cp:revision>
  <dc:subject/>
  <dc:title/>
</cp:coreProperties>
</file>