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sz w:val="28"/>
          <w:szCs w:val="28"/>
        </w:rPr>
      </w:pPr>
      <w:r>
        <w:rPr>
          <w:rFonts w:ascii="標楷體" w:hAnsi="標楷體" w:cs="標楷體" w:eastAsia="標楷體"/>
          <w:color w:val="0000FF"/>
          <w:sz w:val="56"/>
          <w:szCs w:val="56"/>
        </w:rPr>
        <w:t>學習型電子商務讀後心得</w:t>
      </w:r>
      <w:r>
        <w:rPr>
          <w:rFonts w:eastAsia="Times New Roman"/>
          <w:sz w:val="28"/>
          <w:szCs w:val="28"/>
        </w:rPr>
        <w:t xml:space="preserve">  </w:t>
      </w:r>
    </w:p>
    <w:p>
      <w:pPr>
        <w:pStyle w:val="Normal"/>
        <w:spacing w:lineRule="atLeast" w:line="0"/>
        <w:jc w:val="right"/>
        <w:rPr>
          <w:color w:val="008000"/>
          <w:sz w:val="28"/>
          <w:szCs w:val="28"/>
        </w:rPr>
      </w:pPr>
      <w:r>
        <w:rPr>
          <w:color w:val="008000"/>
          <w:sz w:val="28"/>
          <w:szCs w:val="28"/>
        </w:rPr>
        <w:t>資管二甲　張玄學　</w:t>
      </w:r>
      <w:r>
        <w:rPr>
          <w:color w:val="008000"/>
          <w:sz w:val="28"/>
          <w:szCs w:val="28"/>
        </w:rPr>
        <w:t>9021404061</w:t>
      </w:r>
    </w:p>
    <w:p>
      <w:pPr>
        <w:pStyle w:val="Normal"/>
        <w:spacing w:lineRule="atLeast" w:line="0"/>
        <w:jc w:val="right"/>
        <w:rPr>
          <w:color w:val="008000"/>
          <w:sz w:val="28"/>
          <w:szCs w:val="28"/>
        </w:rPr>
      </w:pPr>
      <w:r>
        <w:rPr>
          <w:color w:val="008000"/>
          <w:sz w:val="28"/>
          <w:szCs w:val="28"/>
        </w:rPr>
      </w:r>
    </w:p>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　　由於目前網路的普及化，使得家裡有小孩子就必須要有網路，但是父母那一代反而無電腦基礎而對電腦感到無力，而這對上網就不感興趣了，雖然上網人數有</w:t>
      </w:r>
      <w:r>
        <w:rPr>
          <w:rFonts w:eastAsia="標楷體" w:cs="標楷體" w:ascii="標楷體" w:hAnsi="標楷體"/>
          <w:sz w:val="28"/>
          <w:szCs w:val="28"/>
        </w:rPr>
        <w:t>480</w:t>
      </w:r>
      <w:r>
        <w:rPr>
          <w:rFonts w:ascii="標楷體" w:hAnsi="標楷體" w:cs="標楷體" w:eastAsia="標楷體"/>
          <w:sz w:val="28"/>
          <w:szCs w:val="28"/>
        </w:rPr>
        <w:t>萬人且目前還在增長中，但許多商家企業卻高估了這幾年的電子商務發展，然而不用太大成本的條件使得電子商務網站在一年內急速暴增，也快速的泡沫化，但“泡沫化”只是電子商務的開始，由於這與種蔬果道理相同，在時間內供過於求一定會使產業成長有所為難，上網到網站來顧客，找資料的就占了大半，玩遊戲的也比買東西的多，這樣一來一天所上網到一個站做交易的客戶可說不超過三個，想要不泡沫化也難，這要說到「人潮要如何轉為錢潮」似乎還太早了點，所以要達到全面</w:t>
      </w:r>
      <w:r>
        <w:rPr>
          <w:rFonts w:eastAsia="標楷體" w:cs="標楷體" w:ascii="標楷體" w:hAnsi="標楷體"/>
          <w:sz w:val="28"/>
          <w:szCs w:val="28"/>
        </w:rPr>
        <w:t>E-Commerce 2010</w:t>
      </w:r>
      <w:r>
        <w:rPr>
          <w:rFonts w:ascii="標楷體" w:hAnsi="標楷體" w:cs="標楷體" w:eastAsia="標楷體"/>
          <w:sz w:val="28"/>
          <w:szCs w:val="28"/>
        </w:rPr>
        <w:t>年內是不可能的，首先要解決網路上安全交易是否真的使人信認，在</w:t>
      </w:r>
      <w:r>
        <w:rPr>
          <w:rFonts w:eastAsia="標楷體" w:cs="標楷體" w:ascii="標楷體" w:hAnsi="標楷體"/>
          <w:sz w:val="28"/>
          <w:szCs w:val="28"/>
        </w:rPr>
        <w:t>Hack</w:t>
      </w:r>
      <w:r>
        <w:rPr>
          <w:rFonts w:ascii="標楷體" w:hAnsi="標楷體" w:cs="標楷體" w:eastAsia="標楷體"/>
          <w:sz w:val="28"/>
          <w:szCs w:val="28"/>
        </w:rPr>
        <w:t>無所不在的網路裡，將加深人們對網路交易的不信認，在有能力的消費群中能否上網是電子商務發展必須重視的要素之一，沒有將生活週邊電子產品升級至可上網，將使電子商務一厥不振，如使網路和電視、電話一樣普及，再加上藍芽技術的開發研究，將是電子商務發展的時代。</w:t>
      </w:r>
    </w:p>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　　　　　　　　　　　　　　　　　　　　　　　　　　　　　　</w:t>
      </w:r>
    </w:p>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　　目前電子商務的內容與服務都不算太差，但為何無法長久抓住顧客呢？這就是要突破的重點之一。在一般老商店中，有的和老闆或店員交情不錯的老顧客，都有一定的優待與折扣，送個小東西也是常有的事，這是網站交易所不能及的；再來看一點，大家都對微軟時常感到不滿意，但還是必須使用</w:t>
      </w:r>
      <w:r>
        <w:rPr>
          <w:rFonts w:eastAsia="標楷體" w:cs="標楷體" w:ascii="標楷體" w:hAnsi="標楷體"/>
          <w:sz w:val="28"/>
          <w:szCs w:val="28"/>
        </w:rPr>
        <w:t>Windows</w:t>
      </w:r>
      <w:r>
        <w:rPr>
          <w:rFonts w:ascii="標楷體" w:hAnsi="標楷體" w:cs="標楷體" w:eastAsia="標楷體"/>
          <w:sz w:val="28"/>
          <w:szCs w:val="28"/>
        </w:rPr>
        <w:t>，而電子商務要是能做到這種地步也就成功了，這是「學習型電子商務」大家必要的走向原由，對顧客的行為和習慣，都能整理與學習起來，顧客必須教導一個網站使其了解本身習慣，顧客為了省時，必然不會想再次教導其他網站。學習顧客的習慣必是未來電子商務發展的趨向，例如：以後買菜的父母可以在網路上點個幾項，或者網站就依你的習性幫你提出幾種菜單供參考，只要修改不要的部份就幫你把菜送過來了，這種省時與便利即是電子商務賺錢的方向。</w:t>
      </w:r>
    </w:p>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　　　　　　　　　　　　　　　　　　　　　　　　　　　　　　</w:t>
      </w:r>
    </w:p>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　　在台灣地狹人稠的地方和美國相反，須買書只要走個幾步就可買到了，為何要等個好幾天才能拿到商品，所以電子商務必然有它的優點是實體店面所不能及的，例如：電子商務網站在搜尋商品與對商品的一些問題能留在網路的留言板上和人討論，實體上的書店便不能問在旁的顧客使其提供意見。所以加強實體店面所不能提供的服務是發展電子商務必須注意的。</w:t>
      </w:r>
    </w:p>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　　　　　　　　　　　　　　　　　　　　　　　　　　　　　　</w:t>
      </w:r>
    </w:p>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　　由上述所說，資料採礦必也是重要的一環，也是未來技術發展方向之一，未來人們面對的網站不是內容太少而是內容太多，網站面臨的不是品質不夠好而是網友的時間有限，所以能夠幫助網友篩選</w:t>
      </w:r>
      <w:r>
        <w:rPr>
          <w:rFonts w:eastAsia="標楷體" w:cs="標楷體" w:ascii="標楷體" w:hAnsi="標楷體"/>
          <w:sz w:val="28"/>
          <w:szCs w:val="28"/>
        </w:rPr>
        <w:t>Information</w:t>
      </w:r>
      <w:r>
        <w:rPr>
          <w:rFonts w:ascii="標楷體" w:hAnsi="標楷體" w:cs="標楷體" w:eastAsia="標楷體"/>
          <w:sz w:val="28"/>
          <w:szCs w:val="28"/>
        </w:rPr>
        <w:t>的網站就是個好網站，如果網友不能在短時間內找到所要的資料，不能提供網友所須的內容，則不能生存，這就是為何要發展學習型電子商務，它能夠把網友上來瀏覽的資訊加以記錄，下次提供最少時間則能使資訊找到，但如果網路資料庫無發展，則這些網友的「習慣資料」便不能存放或難以利用。</w:t>
      </w:r>
    </w:p>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　　　　　　　　　　　　　　　　　　　　　　　　　　　　　　</w:t>
      </w:r>
    </w:p>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　　在網路時代裡，以前成功的經驗不能代表三年後還能同樣運用，而網路的盛行是否也使人與人之間的距離又拉遠了許多呢！　</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4:12:00Z</dcterms:created>
  <dc:creator>YVI</dc:creator>
  <dc:description/>
  <dc:language>en-US</dc:language>
  <cp:lastModifiedBy>YVI</cp:lastModifiedBy>
  <dcterms:modified xsi:type="dcterms:W3CDTF">2002-10-15T15:00:00Z</dcterms:modified>
  <cp:revision>1</cp:revision>
  <dc:subject/>
  <dc:title>學習型電子商務讀後心得  </dc:title>
</cp:coreProperties>
</file>