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ascii="新細明體;PMingLiU" w:hAnsi="新細明體;PMingLiU"/>
        </w:rPr>
        <w:t>資管二技二乙　　陳彥伶　　</w:t>
      </w:r>
      <w:r>
        <w:rPr/>
        <w:t>9021404153</w:t>
      </w:r>
    </w:p>
    <w:p>
      <w:pPr>
        <w:pStyle w:val="Normal"/>
        <w:spacing w:lineRule="exact" w:line="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心得感想】</w:t>
      </w:r>
    </w:p>
    <w:p>
      <w:pPr>
        <w:pStyle w:val="Normal"/>
        <w:spacing w:lineRule="exact" w:line="4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其實我對“電子商務”是很陌生的，只知道就是上網買東西或者訂購物品罷了，不過聽完這場演講，又對電子商務有更加一層的認識。</w:t>
      </w:r>
    </w:p>
    <w:p>
      <w:pPr>
        <w:pStyle w:val="Normal"/>
        <w:spacing w:lineRule="exact" w:line="440"/>
        <w:jc w:val="both"/>
        <w:rPr/>
      </w:pPr>
      <w:r>
        <w:rPr>
          <w:rFonts w:ascii="新細明體;PMingLiU" w:hAnsi="新細明體;PMingLiU"/>
        </w:rPr>
        <w:t>　　在電子商務的世界裡，沒有所謂的贏家或輸家，只要時間、政策對了，那麼人人都可以是電子商務專家。它並不需要靠資本額來擴充勢力，要的只是一台主機，以及具有創意的頭腦，如此而已。只是在台灣的電子商務，沒有創新，只是一昧的跟著龍頭老大走，沒有了自己的思想，也沒有了應變法則，所以</w:t>
      </w:r>
      <w:r>
        <w:rPr>
          <w:rFonts w:ascii="新細明體;PMingLiU" w:hAnsi="新細明體;PMingLiU"/>
        </w:rPr>
        <w:t>Bill Gate</w:t>
      </w:r>
      <w:r>
        <w:rPr>
          <w:rFonts w:ascii="新細明體;PMingLiU" w:hAnsi="新細明體;PMingLiU"/>
        </w:rPr>
        <w:t>表示過：一年後將很多公司泡沬化。回頭看這一年的</w:t>
      </w:r>
      <w:r>
        <w:rPr>
          <w:rFonts w:ascii="新細明體;PMingLiU" w:hAnsi="新細明體;PMingLiU"/>
        </w:rPr>
        <w:t>.com</w:t>
      </w:r>
      <w:r>
        <w:rPr>
          <w:rFonts w:ascii="新細明體;PMingLiU" w:hAnsi="新細明體;PMingLiU"/>
        </w:rPr>
        <w:t>的公司都紛紛倒閉，也應證了</w:t>
      </w:r>
      <w:r>
        <w:rPr>
          <w:rFonts w:ascii="新細明體;PMingLiU" w:hAnsi="新細明體;PMingLiU"/>
        </w:rPr>
        <w:t>Bill Gate</w:t>
      </w:r>
      <w:r>
        <w:rPr>
          <w:rFonts w:ascii="新細明體;PMingLiU" w:hAnsi="新細明體;PMingLiU"/>
        </w:rPr>
        <w:t>講過的話。</w:t>
      </w:r>
    </w:p>
    <w:p>
      <w:pPr>
        <w:pStyle w:val="TextBody"/>
        <w:spacing w:lineRule="exact" w:line="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一個成功的電子網站，必需可以顧得到顧客的胃，而讓顧客對這間店讚不絕口，每每有需要的時候，第一個念頭就想到這間店，如此一來，這個網站的第一步就算成功了。但是，當網站經營者被限在內容裡的時候，頭腦裡不斷的想網站裡要放什麼東西，需要什麼色彩，而忘了什麼才是使用者所需要的、被尊重的、所習慣的，縱然有使用者瀏覽過這個網頁，但仍會被遺忘；也不要因為成功了一次，就一直延用此方法，因為一個跟不上時代的網站，很快就會被洮汰，所以時代在進步，網站也要跟著有所改變；因此，不斷的想像問題，才會創新，不跟隨龍頭老大，有自己的創意，才能夠捉住顧客的胃，因為這個有創意的網站讓使用者耳目一新，有別於其它的網站。不過，光是有了人潮還是不夠的，畢竟它還是以賺錢為目的，所以說重要的是怎麼要讓那些人潮變成錢潮才夠看，這將是網站經營者面臨的另一個難題。</w:t>
      </w:r>
    </w:p>
    <w:p>
      <w:pPr>
        <w:pStyle w:val="Normal"/>
        <w:spacing w:lineRule="exact" w:line="440"/>
        <w:jc w:val="both"/>
        <w:rPr/>
      </w:pPr>
      <w:r>
        <w:rPr>
          <w:rFonts w:ascii="新細明體;PMingLiU" w:hAnsi="新細明體;PMingLiU"/>
        </w:rPr>
        <w:t>　　電子商務的競爭者太多，而最大的競爭者並不是只有相同性質的網站，甚至連瀏覽器都算，因為都是在競爭網路使用者的時間，如何讓很多很多人知道這個網站，是這個“</w:t>
      </w:r>
      <w:r>
        <w:rPr>
          <w:rFonts w:ascii="新細明體;PMingLiU" w:hAnsi="新細明體;PMingLiU"/>
        </w:rPr>
        <w:t>EEE</w:t>
      </w:r>
      <w:r>
        <w:rPr>
          <w:rFonts w:ascii="新細明體;PMingLiU" w:hAnsi="新細明體;PMingLiU"/>
        </w:rPr>
        <w:t>學習型電子商務研究會”演講的第一個</w:t>
      </w: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，而如何讓那些來過的人再來，是第二個</w:t>
      </w: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，又怎麼讓那些常來的人願意拿出錢來消費，這是第三個</w:t>
      </w: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。只是，現在身為學生的我們，會到第三個</w:t>
      </w: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的層次應該是的少數吧，學生嘛，只要講到錢就不行，所以典型的網站購物應不適用在學生身上吧。不過，盧教授又提到了，手機也能上網，只是目前的頻寬太小太小，所以還沒變成趨勢，只要再等第三代手機出來，至少會有</w:t>
      </w:r>
      <w:r>
        <w:rPr>
          <w:rFonts w:ascii="新細明體;PMingLiU" w:hAnsi="新細明體;PMingLiU"/>
        </w:rPr>
        <w:t>64K</w:t>
      </w:r>
      <w:r>
        <w:rPr>
          <w:rFonts w:ascii="新細明體;PMingLiU" w:hAnsi="新細明體;PMingLiU"/>
        </w:rPr>
        <w:t>，行動商務也許就變成每個手機族的最愛了，人總是方便、不麻煩為首要考慮之一，尤其是去到外地時，人生地不熟，不管做什麼事都不便，此時網路的資訊就變得格外重要了。</w:t>
      </w:r>
    </w:p>
    <w:p>
      <w:pPr>
        <w:pStyle w:val="Normal"/>
        <w:spacing w:lineRule="exact" w:line="440"/>
        <w:jc w:val="both"/>
        <w:rPr/>
      </w:pPr>
      <w:r>
        <w:rPr>
          <w:rFonts w:ascii="新細明體;PMingLiU" w:hAnsi="新細明體;PMingLiU"/>
        </w:rPr>
        <w:t>　　一個優秀網站，若有貼心的設計，很容易就吸引住顧客，就像盧教授的演講裡談到，一個顧客只是恰巧在這個網路書店裡買了兩三本書，網站就記取其</w:t>
      </w:r>
      <w:r>
        <w:rPr>
          <w:rFonts w:ascii="新細明體;PMingLiU" w:hAnsi="新細明體;PMingLiU"/>
        </w:rPr>
        <w:t>ID</w:t>
      </w:r>
      <w:r>
        <w:rPr>
          <w:rFonts w:ascii="新細明體;PMingLiU" w:hAnsi="新細明體;PMingLiU"/>
        </w:rPr>
        <w:t>等一些辯識身份的資料，並記錄買了哪些什麼種類的書，並定期通知“出新書了”、“新期雜誌出來了”，讓顧客有被重視、視為上賓的服務品質，如此一來的話，就算這個網站賣的書價錢比其它書店高出一點點，顧客仍願意繼續在這個地方購物。其實有時候買東西，差個十元、二十元真的不算什麼，只是一種態度上的差異而已，像我去電腦場商買硬體，那小姐看到我就不太招呼，而隔壁的老闆就仔細介紹，雖然價錢只是差個二十元，但我仍願在這個老闆這裡買，因為有受到重視的感覺，花錢也會比較覺得有價值。網站留住顧客，應該就是這個道理吧。</w:t>
      </w:r>
    </w:p>
    <w:p>
      <w:pPr>
        <w:pStyle w:val="TextBody"/>
        <w:spacing w:lineRule="exact" w:line="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在看過盧希鵬教授的演講之後，覺得他真的很厲害，能夠用那麼多生活中的例子來解釋電子商務的特質，例如：直排輪、脾酒、理髮小姐等，這樣不僅讓電子商務變得淺顯易懂，更不會對它排斥，反而有點興趣了。在這個廣泛的知識領域，很難會全部了解，但這演講中，確實讓我獲益良多，謝謝老師！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5:13:00Z</dcterms:created>
  <dc:creator>皮皮</dc:creator>
  <dc:description/>
  <dc:language>en-US</dc:language>
  <cp:lastModifiedBy>皮皮</cp:lastModifiedBy>
  <dcterms:modified xsi:type="dcterms:W3CDTF">2002-10-21T03:11:00Z</dcterms:modified>
  <cp:revision>11</cp:revision>
  <dc:subject/>
  <dc:title>【心得感想】</dc:title>
</cp:coreProperties>
</file>